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9085</wp:posOffset>
            </wp:positionH>
            <wp:positionV relativeFrom="paragraph">
              <wp:posOffset>1905</wp:posOffset>
            </wp:positionV>
            <wp:extent cx="828675" cy="1053465"/>
            <wp:effectExtent l="0" t="0" r="0" b="0"/>
            <wp:wrapSquare wrapText="bothSides"/>
            <wp:docPr id="1" name="Immagine 1261488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614888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Cs w:val="18"/>
        </w:rPr>
      </w:pPr>
      <w:r>
        <w:rPr>
          <w:b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P. IVA/Codice Fiscale: 00485150189</w:t>
      </w:r>
    </w:p>
    <w:p>
      <w:pPr>
        <w:pStyle w:val="Normal"/>
        <w:spacing w:before="0" w:after="0"/>
        <w:ind w:left="993" w:hanging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tributi@comune.torrazzacoste.pv.it</w:t>
        </w:r>
      </w:hyperlink>
      <w:r>
        <w:rPr>
          <w:bCs/>
          <w:sz w:val="20"/>
          <w:szCs w:val="20"/>
          <w:lang w:val="en-US"/>
        </w:rPr>
        <w:t xml:space="preserve">              </w:t>
        <w:tab/>
        <w:tab/>
        <w:t xml:space="preserve">      Sito web: www.comune.torrazzacoste.pv.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  <w:lang w:val="en-GB"/>
        </w:rPr>
      </w:pPr>
      <w:r>
        <w:rPr>
          <w:rFonts w:cs="Arial" w:ascii="Arial" w:hAnsi="Arial"/>
          <w:b/>
          <w:bCs/>
          <w:sz w:val="28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36"/>
        </w:rPr>
        <w:t>RICHIESTA VARIAZIONE O CESSAZIONE DEL SERVIZIO TARI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sz w:val="20"/>
        </w:rPr>
        <w:t>Il/La sottoscritto/a / Denominazione..........................................................................................................., nato/a a ...................................................................... (Prov. ...............) il ..............................................</w:t>
      </w:r>
    </w:p>
    <w:p>
      <w:pPr>
        <w:pStyle w:val="TextBody"/>
        <w:rPr/>
      </w:pPr>
      <w:r>
        <w:rPr>
          <w:sz w:val="20"/>
        </w:rPr>
        <w:t>con residenza/sede legale a ...................................................................................... CAP …………………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in Via/Piazza ............................................................................................................................. n. ................., </w:t>
      </w:r>
    </w:p>
    <w:p>
      <w:pPr>
        <w:pStyle w:val="TextBody"/>
        <w:rPr>
          <w:sz w:val="20"/>
        </w:rPr>
      </w:pPr>
      <w:r>
        <w:rPr>
          <w:sz w:val="20"/>
        </w:rPr>
        <w:t>Codice Utente …………………………. Tel…………………………… mail:…………………………………………</w:t>
      </w:r>
    </w:p>
    <w:p>
      <w:pPr>
        <w:pStyle w:val="TextBody"/>
        <w:rPr>
          <w:sz w:val="20"/>
        </w:rPr>
      </w:pPr>
      <w:r>
        <w:rPr>
          <w:sz w:val="20"/>
        </w:rPr>
        <w:t xml:space="preserve">C.F./P.IVA ..............................................................., in qualità di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981266708"/>
      <w:bookmarkStart w:id="1" w:name="__Fieldmark__0_981266708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prietari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981266708"/>
      <w:bookmarkStart w:id="3" w:name="__Fieldmark__1_98126670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usufruttuario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981266708"/>
      <w:bookmarkStart w:id="5" w:name="__Fieldmark__2_981266708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locatari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981266708"/>
      <w:bookmarkStart w:id="7" w:name="__Fieldmark__3_981266708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ltro ....................................., agli effetti dell’applicazione del tributo comunale sui rifiuti e sui serviz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i fini dell’applicazione della TARI, che dal giorno …………………………… ha cessato/variato l’occupazione o detenzione dei seguenti locali ed are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9"/>
        <w:gridCol w:w="655"/>
        <w:gridCol w:w="2596"/>
        <w:gridCol w:w="1417"/>
        <w:gridCol w:w="1418"/>
        <w:gridCol w:w="2516"/>
      </w:tblGrid>
      <w:tr>
        <w:trPr>
          <w:cantSplit w:val="true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remi catastal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bic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dice U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perfici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rietari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i seguenti motivi: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81266708"/>
      <w:bookmarkStart w:id="9" w:name="__Fieldmark__4_9812667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endita a ………………………………...........…...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81266708"/>
      <w:bookmarkStart w:id="11" w:name="__Fieldmark__5_9812667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ubentro di ………....……………….........………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981266708"/>
      <w:bookmarkStart w:id="13" w:name="__Fieldmark__6_981266708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stituzione al proprietario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981266708"/>
      <w:bookmarkStart w:id="15" w:name="__Fieldmark__7_981266708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difica superficie …………………………………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981266708"/>
      <w:bookmarkStart w:id="17" w:name="__Fieldmark__8_981266708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ocali vuoti a disposizione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981266708"/>
      <w:bookmarkStart w:id="19" w:name="__Fieldmark__9_981266708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..........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a propria personale responsabilità dichiara che le indicazioni di cui sopra sono rispondenti a verità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708"/>
          <w:tab w:val="center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a ……………………...........</w:t>
        <w:tab/>
        <w:t>Firma</w:t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56:00Z</dcterms:created>
  <dc:creator>utente</dc:creator>
  <dc:description/>
  <cp:keywords/>
  <dc:language>en-US</dc:language>
  <cp:lastModifiedBy>Claudia Berutti</cp:lastModifiedBy>
  <cp:lastPrinted>2012-11-26T15:18:00Z</cp:lastPrinted>
  <dcterms:modified xsi:type="dcterms:W3CDTF">2024-02-17T10:30:00Z</dcterms:modified>
  <cp:revision>4</cp:revision>
  <dc:subject/>
  <dc:title>COMUNE DI ………………………………………………………………………… (Prov</dc:title>
</cp:coreProperties>
</file>